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90487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АЯ ОБЛАСТЬ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  А  К  О  Н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Тверской области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Тверской области на 2012 год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»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верской области 27 сентября 2012 года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Тверской области от 28.12.2011 №92-ЗО «Об областном бюджете Тверской области на 2012 год и на плановый период 2013 и 2014 годов» (с изменениями, внесенными законом Тверской области от 21.03.2012 № 13-ЗО, от 28.06.2012 № 47-ЗО, от 25.07.2012 № 78-ЗО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1: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часть 1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областного бюджета Тверской области (далее - областной бюджет) на 2012 год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областного бюджета в сумме 40 626 627,3 тыс.руб.;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>2) общий объем расходов областного бюджета в сумме 49 649 336,2 тыс.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9 022 708,9 тыс.руб.»;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пункте 2 части 2 слова «в сумме 1 830 833 тыс.руб.» заменить словами «в сумме 1 669 705,6 тыс.руб.»;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части 3 слова «в сумме 9 896 645,6 тыс.руб.» заменить словами «в сумме 10 255 651,7 тыс.руб.»;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части 4 слова «в сумме 16 097 361,6 тыс.руб.» заменить словами «в сумме 16 123 148,8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7 слова «в сумме 2 442 515,1 тыс.руб.» заменить словами «в сумме 2 366 561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статье 8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995" w:hanging="12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абзаце первом слова «в сумме </w:t>
      </w:r>
      <w:r>
        <w:rPr>
          <w:bCs/>
          <w:iCs/>
          <w:sz w:val="28"/>
          <w:szCs w:val="28"/>
        </w:rPr>
        <w:t xml:space="preserve">2 297 702,5 </w:t>
      </w:r>
      <w:r>
        <w:rPr>
          <w:sz w:val="28"/>
          <w:szCs w:val="28"/>
        </w:rPr>
        <w:t xml:space="preserve">тыс.руб.» заменить словами «в сумме </w:t>
      </w:r>
      <w:r>
        <w:rPr>
          <w:bCs/>
          <w:iCs/>
          <w:sz w:val="28"/>
          <w:szCs w:val="28"/>
        </w:rPr>
        <w:t xml:space="preserve">2 110 485,1 </w:t>
      </w:r>
      <w:r>
        <w:rPr>
          <w:sz w:val="28"/>
          <w:szCs w:val="28"/>
        </w:rPr>
        <w:t>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пункте 1 слова «в сумме 1 407 618,2 тыс.руб.» заменить словами «в сумме 1 200 103,9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пункте 2 слова «в сумме 890 084,3 тыс.руб.» заменить словами «в сумме 910 381,2 тыс.руб.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абзаце первом слова «в сумме 1 665 569,5 тыс.руб.» заменить словами «в сумме 2 005 643,2 тыс.руб.», слова «в сумме 1 317 550,3 тыс.руб.» заменить словами «в сумме 1 303 959,2 тыс.руб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пункте 1 слова «в сумме 387 597,6 тыс.руб.» заменить словами «в сумме 727 671,3 тыс.руб.», слова «в сумме 394 422,8 тыс.руб.» заменить словами «в сумме 380 831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9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8 слова «в 2012 году в сумме 44 тыс.руб.» заменить словами «в 2012 году в сумме 44,3 тыс.руб.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3 слова «в сумме 275 704,3 тыс.руб.» заменить словами «в сумме 335 504,3 тыс.руб.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9 слова «в сумме 194 086,9 тыс.руб.» заменить словами «в сумме 211 935,1 тыс.руб.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3 слова «в сумме 71 029,9 тыс.руб.» заменить словами «в сумме 48 800 тыс.руб.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4 слова «в сумме 7 746,5 тыс.руб.» заменить словами «в сумме 8 270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14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абзаце первом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10 752 790,9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10 773 048,1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4 188 003,5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4 229 760,7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3 422 803,2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3 412 053,2 тыс.руб.», слова «в сумме 3 141 984,2 тыс.руб.» заменить словами «в сумме 3 131 234,2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пункте 2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3 091 183,7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3 111 480,6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890 084,3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910 381,2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пункте 3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5 386 704,2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5 375 141,5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2 310 081,0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2 320 018,3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516 140,9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505 390,9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560 482,3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1 549 732,3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пункте 4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385 438,7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396 961,7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677 010,1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688 533,1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) в части 3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пункте 1 слова «в сумме 190 720,0 тыс.руб.», заменить словами «в сумме 184 185,9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пункте 2 слова «в сумме 33 906,2 тыс.руб.» заменить словами «в сумме 60 819,2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подпункте «а» пункта 3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абзаце первом слова «в сумме 412 289,0 тыс.руб.» заменить словами «в сумме 414 757,3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абзаце втором слова «в сумме 209 098,4 тыс.руб.» заменить словами «в сумме 211 653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абзаце третьем слова «в сумме 203 190,6 тыс.руб.» заменить словами «в сумме 203 103,6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6 слова «в сумме 9 059 тыс.руб.» заменить словами «в сумме 6 508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) в части 4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4 слова «на 2012 год в сумме 44 000 тыс.руб.» заменить словами «на 2012 год в сумме 84 610,4 тыс.руб., в том числе за счет средств, поступивших из федерального бюджета на реализацию подпрограммы «Обеспечение жильем молодых семей» федеральной целевой программы «Жилище» на 2011 - 2015 годы в сумме 40 610,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«на 2012 год в сумме 30 000 тыс.руб.» заменить словами «на 2012 год в сумме 27 270,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9 слова «на 2012 год в сумме 6 000 тыс.руб.» заменить словами «на 2012 год в сумме 3 787,8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2 слова «на 2012 год в сумме 6 000 тыс.руб.» заменить словами «на 2012 год в сумме 4 95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пункта 14 слова «в сумме 440 246,9 тыс.руб.» заменить словами «в сумме 437 09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16 слова «в сумме 6 185,7 тыс.руб.» заменить словами «в сумме 4 65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7 признать утратившим сил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2 слова «в сумме 265 504,4 тыс.руб.» заменить словами «в сумме 256 261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г) в части 4.1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3 слова «в сумме 252 185,4 тыс.руб.», заменить словами «в сумме 256 418,5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4 слова «в сумме 321 165,7 тыс.руб.», заменить словами «в сумме 328 505,3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5 слова «в сумме 15 692,7 тыс.руб.» заменить словами «в сумме 15 643,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в статье 15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абзаце первом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3 306 658,4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3 354 533,6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139 137,5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1 187 012,7 тыс.руб.»;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>в пункте 9 слова «в сумме 108 000 тыс.руб.» заменить словами «в сумме 178 105,1 тыс.руб.»;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>в пункте 10 слова «в сумме 74 251,9 тыс.руб.» заменить словами «в сумме 52 022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статье 16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4 слова «в сумме 76 678,1 тыс.руб.» заменить словами «в сумме 77 947,1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«в сумме 4 545 934,8 тыс.руб.» заменить словами «в сумме 4 442 919,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14 слова «в сумме 45 092,0 тыс.руб.» заменить словами «в сумме 45 369,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дополнить пунктом 1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«16) </w:t>
      </w:r>
      <w:r>
        <w:rPr>
          <w:bCs/>
          <w:iCs/>
          <w:sz w:val="28"/>
          <w:szCs w:val="28"/>
        </w:rPr>
        <w:t>дотации муниципальным районам и городским округам на стимулирование повышения эффективности бюджетных расходов, в рамках реализации долгосрочной целевой программы Тверской области «Совершенствование системы управления общественными финансами Тверской области на 2010-2016 годы» на 2012 год в сумме 10 750,0 тыс.руб., на 2013 год в сумме 10 750,0 тыс.руб., на 2014 год в сумме 10 750,0 тыс.руб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bCs/>
          <w:iCs/>
          <w:sz w:val="28"/>
          <w:szCs w:val="28"/>
        </w:rPr>
        <w:t>в части 2 слова «пунктами 4-13, 15» заменить словами «пунктами 4-13, 15, 16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в статье 20 слова «в сумме 50 716,2 тыс.руб.» заменить словами «в сумме 70 716,2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в части 1 статьи 2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 абзаце втором слова «в сумме 1 666 917,3 тыс.руб.» заменить словами  «в сумме 1 526 917,3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  <w:lang w:eastAsia="ko-KR"/>
        </w:rPr>
        <w:t>в абзаце третьем слова «в сумме 30 277 846,8 тыс.руб.» заменить словами «в сумме 30 287 846,8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  <w:lang w:eastAsia="ko-KR"/>
        </w:rPr>
        <w:t>в абзаце четвертом слова «в сумме 1 666 917,3 тыс.руб.» заменить словами  «в сумме 1 526 917,3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ю 30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Статья 30.1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ластной исполнительный орган государственной власти Тверской области в сфере управления государственным имуществом Тверской области в пределах предусмотренных бюджетных ассигнований направляет средства областного бюджета в уставный капита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открытого акционерного общества «Региональная газовая компания» в 2012 году в сумме 4 611,0 тыс.руб. в целях эксплуатации газовых сетей, находящихся в собственности Тверской области и муниципальных образований Тверской области, а также транспортировки газа конечным потребител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открытого акционерного общества «Корпорация развития сельского хозяйства Тверской области» в 2012 году в сумме 30 000,0 тыс.руб. в целях развития кластера производства, переработки и реализации сельскохозяйственной продукции в Тверской области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 «Источники финансирования дефицита областного бюджета Тверской области на 2012 год» изложить в новой редакции согласно приложению 1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>
          <w:b w:val="false"/>
          <w:bCs/>
          <w:sz w:val="28"/>
          <w:szCs w:val="28"/>
        </w:rPr>
        <w:t>приложение 5 «Перечень главных администраторов доходов областного бюджета Тверской области на 2012 год и на плановый период 2013 и 2014 годов» изложить в новой редакции согласно приложению 2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9 «Прогнозируемые доходы областного бюджета Тверской области по группам, подгруппам, статьям, подстатьям и элементам доходов классификации доходов бюджетов Российской Федерации на 2012 год» изложить в новой редакции согласно приложению 3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1 «Распределение бюджетных ассигнований областного бюджета по разделам и подразделам классификации расходов бюджета на 2012 год» изложить в новой редакции согласно приложению 4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2 «Распределение бюджетных ассигнований областного бюджета по разделам и подразделам классификации расходов бюджета на плановый период 2013 и 2014 годов» изложить в новой редакции согласно приложению 5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3 «Ведомственная структура расходов областного бюджета на 2012 год» изложить в новой редакции согласно приложению 6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4 «Ведомственная структура расходов областного бюджета на плановый период 2013 и 2014 годов» изложить в новой редакции согласно приложению 7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5 «Распределение бюджетных ассигнований областного бюджета по разделам и подразделам, целевым статьям и видам расходов классификации расходов бюджета на 2012 год» изложить в новой редакции согласно приложению 8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6 «Распределение бюджетных ассигнований областного бюджета по разделам и подразделам, целевым статьям и видам расходов классификации расходов бюджета на плановый период 2013 и 2014 годов» изложить в новой редакции согласно приложению 9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7 «Объем и распределение бюджетных ассигнований на реализацию долгосрочных целевых программ, предусмотренных к финансированию из областного бюджета, в разрезе главных распорядителей средств областного бюджета на 2012 год» изложить в новой редакции согласно приложению 10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18 «Объем и распределение бюджетных ассигнований на реализацию долгосрочных целевых программ, предусмотренных к финансированию из областного бюджета, в разрезе главных распорядителей средств областного бюджета на плановый период 2013 и 2014 годов» изложить в новой редакции согласно приложению 11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9 «Объем и распределение бюджетных ассигнований на реализацию ведомственных целевых программ по разделам, подразделам, целевым статьям и видам расходов классификации расходов бюджета в разрезе главных распорядителей средств областного бюджета на 2012 год» изложить в новой редакции согласно приложению 12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20 «Объем и распределение бюджетных ассигнований на реализацию ведомственных целевых программ по разделам, подразделам, целевым статьям и видам расходов классификации расходов бюджета в разрезе главных распорядителей средств областного бюджета на плановый период 2013 и 2014 годов» изложить в новой редакции согласно приложению 13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21 «Распределение бюджетных ассигнований на реализацию федеральных целевых программ, предусмотренных к финансированию из областного бюджета, в разрезе главных распорядителей средств областного бюджета на 2012 год» изложить в новой редакции согласно приложению 14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23 «Средства на реализацию публичных нормативных обязательств Тверской области на 2012 год и на плановый период 2013 и 2014 годов» изложить в новой редакции согласно приложению 15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24 «Адресная инвестиционная программа Тверской области на 2012 год (в части объектов государственной собственности Тверской области)» изложить в новой редакции согласно приложению 16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25 «Адресная инвестиционная программа Тверской области на 2012 год (в части объектов муниципальной собственности)» изложить в новой редакции согласно приложению 17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26 «Адресная инвестиционная программа Тверской области на плановый период 2013 и 2014 годов (в части объектов государственной собственности Тверской области)» изложить в новой редакции согласно приложению 18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ункт 18 раздела 3 приложения 41 «Цели предоставления и расходования субсидий из областного фонда софинансирования расходов» признать утратившим сил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57 «Субвенции бюджетам муниципальных районов и городских округов на осуществление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, лиц из числа детей-сирот, детей оставшихся без попечения родителей, на 2012 год» изложить в новой редакции согласно приложению 19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59 «Субвенции местным бюджетам на осуществление государственных полномочий Российской Федерации, переданных для осуществления органам государственной власти Тверской области по обеспечению жильем граждан, уволенных с военной службы (службы), и приравненных к ним лиц в соответствии с Федеральной целевой программой "Жилище" на 2011 - 2015 годы на 2012 год» изложить в новой редакции согласно приложению 20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60 «Субвенции местным бюджетам 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, реализующих образовательные программы начального общего, основного общего и среднего (полного) общего образования, перечень типов и видов которых определен Правительством Российской Федерации, на 2012 год» изложить в новой редакции согласно приложению 21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62 «Субвенции местным бюджет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Тверской области  на 2012 год» изложить в новой редакции согласно приложению 22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hyperlink r:id="rId3">
        <w:r>
          <w:rPr>
            <w:rStyle w:val="InternetLink"/>
            <w:b w:val="false"/>
            <w:bCs/>
            <w:sz w:val="28"/>
            <w:szCs w:val="28"/>
          </w:rPr>
          <w:t>приложение 66</w:t>
        </w:r>
      </w:hyperlink>
      <w:r>
        <w:rPr>
          <w:b w:val="false"/>
          <w:bCs/>
          <w:sz w:val="28"/>
          <w:szCs w:val="28"/>
        </w:rPr>
        <w:t xml:space="preserve"> «Размеры нормативов 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2 год» изложить в новой редакции согласно приложению 23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hyperlink r:id="rId4">
        <w:r>
          <w:rPr>
            <w:rStyle w:val="InternetLink"/>
            <w:b w:val="false"/>
            <w:bCs/>
            <w:sz w:val="28"/>
            <w:szCs w:val="28"/>
          </w:rPr>
          <w:t>приложение 70</w:t>
        </w:r>
      </w:hyperlink>
      <w:r>
        <w:rPr>
          <w:b w:val="false"/>
          <w:bCs/>
          <w:sz w:val="28"/>
          <w:szCs w:val="28"/>
        </w:rPr>
        <w:t xml:space="preserve"> «Распределение бюджетных ассигнований на реализацию закона Тверской области от 16.02.2009 № 7-ЗО «О статусе города Тверской области, удостоенного почетного звания Российской Федерации «Город воинской славы» на 2012 год по мероприятиям» изложить в новой редакции согласно приложению 24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hyperlink r:id="rId5">
        <w:r>
          <w:rPr>
            <w:rStyle w:val="InternetLink"/>
            <w:b w:val="false"/>
            <w:bCs/>
            <w:sz w:val="28"/>
            <w:szCs w:val="28"/>
          </w:rPr>
          <w:t>приложение 71</w:t>
        </w:r>
      </w:hyperlink>
      <w:r>
        <w:rPr>
          <w:b w:val="false"/>
          <w:bCs/>
          <w:sz w:val="28"/>
          <w:szCs w:val="28"/>
        </w:rPr>
        <w:t xml:space="preserve"> «Средства, передаваемые местным бюджетам на реализацию мероприятий по обращениям, поступающим к депутатам Законодательного Собрания Тверской области, на 2012 год» изложить в новой редакции согласно приложению 25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в </w:t>
      </w:r>
      <w:hyperlink r:id="rId6">
        <w:r>
          <w:rPr>
            <w:rStyle w:val="InternetLink"/>
            <w:b w:val="false"/>
            <w:bCs/>
            <w:sz w:val="28"/>
            <w:szCs w:val="28"/>
          </w:rPr>
          <w:t>приложении 7</w:t>
        </w:r>
      </w:hyperlink>
      <w:r>
        <w:rPr>
          <w:b w:val="false"/>
          <w:bCs/>
          <w:sz w:val="28"/>
          <w:szCs w:val="28"/>
        </w:rPr>
        <w:t>2 «Перечень мероприятий по обращениям, поступающим к депутатам Законодательного Собрания Тверской области, на 2012 год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зделе «Межбюджетные отношения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разделе «Образование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170 слова «Ремонт отопительной системы в муниципальном дошкольном образовательном учреждении» заменить словами «Ремонт медицинского кабинета и приобретение медицинского оборудования для муниципального дошкольного образовательного учрежд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049"/>
        <w:gridCol w:w="2150"/>
        <w:gridCol w:w="1009"/>
        <w:gridCol w:w="1181"/>
      </w:tblGrid>
      <w:tr>
        <w:trPr>
          <w:trHeight w:val="1515" w:hRule="atLeast"/>
        </w:trPr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210.36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ищеблока муниципального дошкольного образовательного учреждения детский сад № 127 (МДОУ детский сад № 127), г.Тверь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</w:tr>
      <w:tr>
        <w:trPr>
          <w:trHeight w:val="1515" w:hRule="atLeast"/>
        </w:trPr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.37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и для пищеблока муниципального дошкольного образовательного учреждения детский сад № 129 (МДОУ детский сад № 129), г.Тверь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9»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разделе «Культура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259 после слов «Приобретение музыкального инструмента (баяна)» дополнить словами «и ткани для пошива сценических костюмов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разделе «Жилищно-коммунальное хозяйство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960"/>
        <w:gridCol w:w="2160"/>
        <w:gridCol w:w="1080"/>
        <w:gridCol w:w="1080"/>
      </w:tblGrid>
      <w:tr>
        <w:trPr>
          <w:trHeight w:val="1710" w:hRule="atLeast"/>
        </w:trPr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/>
              <w:t>«321.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колодца в д. Пупцево Григорковского сельского поселения Сонков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ригорковское сельское поселение» Сонк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03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разделе «Прочие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960"/>
        <w:gridCol w:w="2160"/>
        <w:gridCol w:w="1080"/>
        <w:gridCol w:w="1080"/>
      </w:tblGrid>
      <w:tr>
        <w:trPr>
          <w:trHeight w:val="1549" w:hRule="atLeast"/>
        </w:trPr>
        <w:tc>
          <w:tcPr>
            <w:tcW w:w="1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334.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зификация здания администрации Борковского сельского поселения в д. Морозово, Бежецкий райо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Борковское сельское поселение» Бежец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4»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зделе «Образование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ку 344.2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2160"/>
        <w:gridCol w:w="1080"/>
        <w:gridCol w:w="1080"/>
      </w:tblGrid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344.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Организация и проведение историко-патриотического мероприятия «Автопробег по местам боевых сражений в период Великой Отечественной войны» в государственном бюджетном образовательном учреждении среднего профессионального образования «Кувшиновский техникум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стерство образования 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704»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зделе «Здравоохранение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140"/>
        <w:gridCol w:w="2160"/>
        <w:gridCol w:w="1080"/>
        <w:gridCol w:w="1080"/>
      </w:tblGrid>
      <w:tr>
        <w:trPr>
          <w:trHeight w:val="1046" w:hRule="atLeast"/>
        </w:trPr>
        <w:tc>
          <w:tcPr>
            <w:tcW w:w="9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366.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медицинского оборудования для кардиологического отделения ГБУЗ Тверской области «Областная клиническая больниц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01»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зделе «Социальная защита населения»: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графе 2 строки 378 слова «Предоставление субсидии Удомельскому городскому совету Всероссийск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, г. Удомля Удомельского района» заменить словами «Предоставление субсидии Удомельской городск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графе 2 строки 380 слова «Предоставление субсидии Бельскому районному Совету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Бель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381 слова «Предоставление субсидии Молоковскому районному Совету ветеранов (пенсионеров) войны, труда, Вооруженных Сил и правоохранительных органов Молоковского района в связи с оказанием услуг в области социальной защиты населения» заменить словами «Предоставление субсидии Молоковской районн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графе 2 строки 382 слова «Предоставление субсидии Конаков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Конаковской районн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384 слова «Предоставление субсидии Кувшинов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Кувшиновской районн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ку 387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900"/>
        <w:gridCol w:w="108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38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Предоставление субсидии Тверскому региональному отделению Общероссийской общественной организации «Союз пенсионеров России» в связи с оказанием услуг в области социальной защиты населе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Министерство социальной защиты населения Тверской обла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3»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395 слова «Предоставление субсидии Тверскому областному благотворительному фонду (БЛАГО-ФОНД) в связи с оказанием услуг в области социальной защиты населения» заменить словами «Предоставление субсидии Тверскому областному благотворительному общественному фонду (БЛАГО-ФОНД)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графе 2 строки 396 слова «Предоставление субсидии Тверскому област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 (для Андреапольского районного Совета ветеранов (пенсионеров) войны, труда, Вооруженных сил и правоохранительных органов)» заменить словами «Предоставление субсидии Тверской областн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 (для Андреапольского районного Совета ветеранов (пенсионеров) войны, труда, вооруженных сил и правоохранительных органов)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397 слова «Предоставление субсидии Тверскому област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 (для городской общественной организации ветеранов (пенсионеров) войны, труда, вооруженных сил и правоохранительных органов ЗАТО «Солнечный»)» заменить словами «Предоставление субсидии Тверской областн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 (для городской общественной организации ветеранов (пенсионеров) войны, труда, вооруженных сил и правоохранительных органов ЗАТО «Солнечный» Тверской области)»;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графе 2 строки 407 слова «Предоставление субсидии Ржевскому Совету ветеранов Всероссийск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Общественной организации «Совет ветеранов (пенсионеров) войны, труда, вооруженных сил и правоохранительных органов города Ржева и Ржевского района» в связи с оказанием услуг в области социальной защиты населения»;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графе 2 строки 408 слова «Предоставление субсидии Калязин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Калязинской районн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графе 2 строки 409 слова «Предоставление субсидии Кашинскому городск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Кашинской городск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410 слова «Предоставление субсидии Кесовогор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Кесовогорской районн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графе 2 строки 411 слова «Предоставление субсидии Сонков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Сонковской районн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411.2 слова «Предоставление субсидии Всероссийской организации ветеранов войны, труда, Вооруженных Сил и правоохранительных органов Пролетарского районного совета ветеранов в связи с оказанием услуг в области социальной защиты населения, г. Тверь» заменить словами «Предоставление субсидии Совету ветеранов войны, труда, Вооруженных сил и правоохранительных органов Пролетарского района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4 строки 411.5 цифры «100,0» заменить цифрами «299,0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320"/>
        <w:gridCol w:w="1800"/>
        <w:gridCol w:w="1080"/>
        <w:gridCol w:w="1080"/>
      </w:tblGrid>
      <w:tr>
        <w:trPr>
          <w:trHeight w:val="1833" w:hRule="atLeast"/>
        </w:trPr>
        <w:tc>
          <w:tcPr>
            <w:tcW w:w="1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411.1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олоковской районн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й защиты населения 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03</w:t>
            </w:r>
          </w:p>
        </w:tc>
      </w:tr>
      <w:tr>
        <w:trPr>
          <w:trHeight w:val="560" w:hRule="atLeast"/>
        </w:trPr>
        <w:tc>
          <w:tcPr>
            <w:tcW w:w="1095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411.1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Предоставление субсидии Весьегонской районной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Министерство социальной защиты населения 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 </w:t>
            </w:r>
            <w:r>
              <w:rPr/>
              <w:t>1003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ро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5"/>
        <w:gridCol w:w="180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«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 Т О Г О  по мероприятия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 22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распределенный остат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»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5"/>
        <w:gridCol w:w="180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«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 Т О Г О  по мероприятия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840,0</w:t>
            </w:r>
          </w:p>
        </w:tc>
        <w:tc>
          <w:tcPr>
            <w:tcW w:w="108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распределенный остат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Тверской области</w:t>
        <w:tab/>
        <w:tab/>
        <w:tab/>
        <w:tab/>
        <w:t>А.В. Шевеле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октября 2012 год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-ЗО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995"/>
        </w:tabs>
        <w:ind w:left="1995" w:hanging="915"/>
      </w:pPr>
      <w:rPr>
        <w:sz w:val="28"/>
        <w:i w:val="false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715"/>
        </w:tabs>
        <w:ind w:left="2715" w:hanging="915"/>
      </w:pPr>
      <w:rPr>
        <w:sz w:val="28"/>
        <w:i w:val="false"/>
        <w:b w:val="false"/>
      </w:rPr>
    </w:lvl>
    <w:lvl w:ilvl="1">
      <w:start w:val="1"/>
      <w:numFmt w:val="russianLower"/>
      <w:lvlText w:val="%2)"/>
      <w:lvlJc w:val="left"/>
      <w:pPr>
        <w:tabs>
          <w:tab w:val="num" w:pos="1995"/>
        </w:tabs>
        <w:ind w:left="1995" w:hanging="915"/>
      </w:pPr>
      <w:rPr>
        <w:sz w:val="28"/>
        <w:i w:val="false"/>
        <w:b w:val="false"/>
      </w:rPr>
    </w:lvl>
    <w:lvl w:ilvl="2">
      <w:start w:val="14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4140"/>
        </w:tabs>
        <w:ind w:left="414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5055"/>
        </w:tabs>
        <w:ind w:left="5055" w:hanging="915"/>
      </w:pPr>
      <w:rPr>
        <w:sz w:val="28"/>
        <w:i w:val="false"/>
        <w:b w:val="false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3435"/>
        </w:tabs>
        <w:ind w:left="3435" w:hanging="915"/>
      </w:pPr>
      <w:rPr>
        <w:sz w:val="28"/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4215"/>
        </w:tabs>
        <w:ind w:left="4215" w:hanging="97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3240"/>
        </w:tabs>
        <w:ind w:left="32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1995" w:hanging="915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b w:val="false"/>
      <w:i w:val="false"/>
      <w:sz w:val="28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b w:val="false"/>
      <w:i w:val="false"/>
      <w:sz w:val="28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b w:val="false"/>
      <w:i w:val="false"/>
      <w:sz w:val="28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b w:val="false"/>
      <w:i w:val="false"/>
      <w:sz w:val="28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3552" w:right="3538" w:hanging="0"/>
      <w:jc w:val="center"/>
    </w:pPr>
    <w:rPr>
      <w:b/>
      <w:color w:val="000000"/>
      <w:spacing w:val="-4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360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1">
    <w:name w:val="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2">
    <w:name w:val="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3">
    <w:name w:val="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Знак Знак Char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3">
    <w:name w:val="Пункт закона"/>
    <w:basedOn w:val="ConsPlusNormal"/>
    <w:qFormat/>
    <w:pPr>
      <w:widowControl/>
      <w:tabs>
        <w:tab w:val="clear" w:pos="708"/>
        <w:tab w:val="left" w:pos="1080" w:leader="none"/>
      </w:tabs>
      <w:ind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подзаголовок закона"/>
    <w:basedOn w:val="List"/>
    <w:qFormat/>
    <w:pPr>
      <w:ind w:left="283" w:hanging="1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BCF326384017900161F55309D8CBD1AB9246D2D0E52EE47A2EB579DCD31AFCCEDF6E05A94BB04A9943C7fCEBG" TargetMode="External"/><Relationship Id="rId4" Type="http://schemas.openxmlformats.org/officeDocument/2006/relationships/hyperlink" Target="consultantplus://offline/ref=0ABCF326384017900161F55309D8CBD1AB9246D2D0E52EE47A2EB579DCD31AFCCEDF6E05A94BB04A9943C7fCEBG" TargetMode="External"/><Relationship Id="rId5" Type="http://schemas.openxmlformats.org/officeDocument/2006/relationships/hyperlink" Target="consultantplus://offline/ref=0ABCF326384017900161F55309D8CBD1AB9246D2D0E52EE47A2EB579DCD31AFCCEDF6E05A94BB04A9943C7fCEBG" TargetMode="External"/><Relationship Id="rId6" Type="http://schemas.openxmlformats.org/officeDocument/2006/relationships/hyperlink" Target="consultantplus://offline/ref=0ABCF326384017900161F55309D8CBD1AB9246D2D0E52EE47A2EB579DCD31AFCCEDF6E05A94BB04A9943CCfCEE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07:00Z</dcterms:created>
  <dc:creator>Сажина</dc:creator>
  <dc:description/>
  <cp:keywords/>
  <dc:language>en-US</dc:language>
  <cp:lastModifiedBy>pom</cp:lastModifiedBy>
  <cp:lastPrinted>2012-10-03T15:25:00Z</cp:lastPrinted>
  <dcterms:modified xsi:type="dcterms:W3CDTF">2012-10-10T13:28:00Z</dcterms:modified>
  <cp:revision>4</cp:revision>
  <dc:subject/>
  <dc:title>ПРОЕКТ</dc:title>
</cp:coreProperties>
</file>